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zione nell’Elenco regionale dei Direttori/Coordinatori d’Ambi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. 23 l.r. 11/2007, come modificato dalla </w:t>
            </w:r>
            <w:r>
              <w:rPr>
                <w:rFonts w:cs="Arial" w:ascii="Arial" w:hAnsi="Arial"/>
              </w:rPr>
              <w:t>Legge regionale n. 31 del 28 dicembre 2021 e successivamente dalla l.r. n. 13 del 25 luglio 2024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Politiche Sociali Politiche giovanili e Sport - Settore 205.01.00 – 0817963895/0817963751 –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pro-tempore Settore 205.01.00 -telef 0817963751. 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Politiche Sociali Politiche Giovanili e Sport – Direttore Generale pro-tempore – 0817963827 –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 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R n. 689 del 13/12/2022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asadivetro.regione.campania.it/CASA_DG20220000689ver03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regione.campania.it/regione/it/news/regione-informa/avviso-pubblico-manifestazione-di-interesse-all-iscrizione-nell-elenco-regionale-dei-coordinatori-direttori-di-ambito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egato A - Modello di domanda; Allegato B.1 - Dichiarazione dei requisiti per l'iscrizione nella sezione dei direttori d'ambito; Allegato B.2 - Dichiarazione dei requisiti per l'iscrizione nella sezione dei coordinatori d'ambito; Informativa per il trattamento dei dati personali disponibili al link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regione.campania.it/regione/it/news/regione-informa/avviso-pubblico-manifestazione-di-interesse-all-iscrizione-nell-elenco-regionale-dei-coordinatori-direttori-di-ambito?page=1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D.G. Politiche Sociali Politiche Giovanili e Sport – Via Nuova Marina 19/C Napoli – tel. 0817963895; 0817963751 - orari 9,00 – 17,00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Mail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a mezzo pec all’indirizzo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ggiornamento dell’elenco viene effettuato con Decreto due volte all’anno, su base semestrale. </w:t>
            </w:r>
          </w:p>
          <w:p>
            <w:pPr>
              <w:pStyle w:val="TableContents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 provvedimento di aggiornamento dell’elenco viene adottato nei 30 giorni seguenti la scadenza del termine per la presentazione delle istanze così come sopra indicato (art. (art. 3 dell’Avviso approvato con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ecreto dirigenziale n. 835 del 12/09/2024) 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istanze trasmesse tra il 1° ottobre e il 30 marzo di ciascun anno vengono istruite entro il successivo 30 april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stanze presentate tra il 31 marzo e il 30 settembre di ciascun anno vengono istruite entro il successivo 31 ottobr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sizione istanza di riesame a mezzo pec, Ricorso Giurisdizionale al TAR, Ricorso Straordinario al Capo dello Stato ratio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ggiornamento dell’elenco viene effettuato con Decreto due volte all’anno, su base semestral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istanze trasmesse tra il 1° ottobre e il 30 marzo di ciascun anno vengono istruite entro il successivo 30 aprile.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istanze presentate tra il 31 marzo e il 30 settembre di ciascun anno vengono istruite entro il successivo 31 ottobre. 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Garamond" w:hAnsi="Garamond" w:eastAsia="Calibri" w:cs="Courie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pec. regione.campania.it" TargetMode="External"/><Relationship Id="rId5" Type="http://schemas.openxmlformats.org/officeDocument/2006/relationships/hyperlink" Target="https://casadivetro.regione.campania.it/CASA_DG20220000689ver03.pdf" TargetMode="External"/><Relationship Id="rId6" Type="http://schemas.openxmlformats.org/officeDocument/2006/relationships/hyperlink" Target="https://www.regione.campania.it/regione/it/news/regione-informa/avviso-pubblico-manifestazione-di-interesse-all-iscrizione-nell-elenco-regionale-dei-coordinatori-direttori-di-ambito?page=1" TargetMode="External"/><Relationship Id="rId7" Type="http://schemas.openxmlformats.org/officeDocument/2006/relationships/hyperlink" Target="https://www.regione.campania.it/regione/it/news/regione-informa/avviso-pubblico-manifestazione-di-interesse-all-iscrizione-nell-elenco-regionale-dei-coordinatori-direttori-di-ambito?page=1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hyperlink" Target="mailto:Politiche.sociali@pec.regione.campania.it" TargetMode="External"/><Relationship Id="rId10" Type="http://schemas.openxmlformats.org/officeDocument/2006/relationships/hyperlink" Target="mailto:politiche.sociali@regione.campania.it" TargetMode="External"/><Relationship Id="rId11" Type="http://schemas.openxmlformats.org/officeDocument/2006/relationships/hyperlink" Target="https://www.regione.campania.it/assets/documents/decreto-dirigenziale-dip50-5-n-835-del-12-09-2024.pdf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59:00Z</dcterms:created>
  <dc:creator>Federica Pasquino</dc:creator>
  <dc:description/>
  <cp:keywords/>
  <dc:language>en-US</dc:language>
  <cp:lastModifiedBy>ROBERTA ARGENZIANO</cp:lastModifiedBy>
  <dcterms:modified xsi:type="dcterms:W3CDTF">2025-10-29T13:59:00Z</dcterms:modified>
  <cp:revision>2</cp:revision>
  <dc:subject/>
  <dc:title>NOME E CODICE STRUTTURA</dc:title>
</cp:coreProperties>
</file>